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ISK - a program to retrieve data for SQUIRREL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QUIRREL tape contains a continuous record of multiplex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Before running TISK you must know the beginning time and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you want to retrieve. TISK will transfer the multiplexed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B information for that time slice from the tape to an .EVT file.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be run on the resulting .EVT file to create a .MEM and .G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T created by TISK is identical to an .EVT created by the on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vent trigger except that the time slice you select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stations or subnets. This is why, when running REFORM on TISK 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have a special REFORM.DCK file that does not "THRASH"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untriggered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in a CUSP environment to run TISK and REFORM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ufficient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NING T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TISK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ISK  &lt;posting-state&gt;  &lt;old-WEB-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ting-state&gt;</w:t>
        <w:tab/>
        <w:tab/>
        <w:t>is the CUSP processessing state that the 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is to be posted to when TISK is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fault value is "REFALL". Thi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of 6 or fewer characters and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ate specified in your REFORM.D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d-WEB-version&gt;</w:t>
        <w:tab/>
        <w:t xml:space="preserve">is the WEB version of the tape being r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 the latest (current) vers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nly necessary to specify this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ading old t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ntax of the TISK command can always be viewed using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NTAX 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P1      -&gt; posting state, if any (Default = RE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P2      -&gt; WEB version number, if not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(note: tape device can be set by -&gt; $ DEFINE TISK$DEVICE &lt;devic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SYNTAX:  TISK  &lt;posting-state&gt;  &lt;old-WEB-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SYNTAX:  TISK                   ! (2.50) 22-JUL-1993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SYNTAX:  TISK  REFALL  2.04     !  4-AUG-1992 to 22-JUL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SYNTAX:  TISK  REFALL  2.01     ! before 4-AUG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EB VERSION MIS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T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.EVT's will be posted to state: R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 name [MOJAVE$MUA1: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ength in gigabytes: [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ounting MOJAVE$MUA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OJAVE$MUA1: mounted, assigned channel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ROBABLE WEB VERSION MISMATCH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version =   2.5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ape version (?)=   2.04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AD_HEAD -- FATAL ERROR : ier =    205 ires =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B STATUS OF LAST M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SG.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-S-NORMAL, normal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ISK -- FATAL ERROR : ier =    112 ires =   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B STATUS OF LAST M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SG.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-S-NORMAL, normal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CESSFUL RUN TO T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ISK ""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.EVT's will be posted to state: R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 name [MOJAVE$MUA1:]: MOJAVE$MUA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ength in gigabytes: [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ounting MOJAVE$MUA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OJAVE$MUA1: mounted, assigned channel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Some WEB information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_ID                  =    2.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of pins               =     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izing rate         =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/ buffer        =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/ data buffer     =   1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/ WEB parm        =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/last CUSPID     =      2114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ing network       =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ing device        = M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begins at           : 1993 JUN 20 0626 58.85 I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nd at approx. : 1993 JUN 20 1412  0.63 IRIGE  (if 90m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file      :   599.8 seconds ( 10.0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event beginn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ecify all fields, no defaults excep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1993 JUN 20 0626 5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YEAR MON DY HRMN SEC (fre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1993 JUN 20 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ength in seconds [60.]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VT file will require        9892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P ID # [&lt;rtn&gt; = assigned automatically]: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EVENT SUMMARY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vent has been aligned with whole dat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uffers are  0.4500000     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P ID number   =   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tart time = 1993 JUN 20 0634 5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top  time = 1993 JUN 20 0636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uration   =    70.1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      = MOJAVE$MU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ing tape to proper plac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 time: 1993 JUN 20 0626 58.85 I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p  time: 1993 JUN 20 0636 58.69 I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ing         1068 buff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ing of tape comple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pening .EV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ning data dump loo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uffers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vent request for CUSP ID   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tart time = 1993 JUN 20 0635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top  time = 1993 JUN 20 0636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duration   =    7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vent resulting for CUSP ID   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tart time = 1993 JUN 20 0634 5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top  time = 1993 JUN 20 0636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duration   =    70.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written  =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Don't forget to remove your tap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r /size=all .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YS$SYSDEVICE:[Z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345.EVT;1           9892/9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9892/9894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FORM TO DEMULTIPLEX THE .EV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a REFORM .DCK instruction file. There are examples in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MY_REF.DCK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PIN  MY$DIR:[TISK]</w:t>
        <w:tab/>
        <w:t>!DEFINES CUSP$IN, where the Txxxx.EV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POUT MY$DIR:[TISK]</w:t>
        <w:tab/>
        <w:t>!DEFINES CUSP$OUT, where the .MEM fil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OUT MY$DIR:[TISK]</w:t>
        <w:tab/>
        <w:t xml:space="preserve">!DEFINES GRAM$OUT, where the .GRM fil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(if you put GRAM$OUT here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 in an recursive definition GRAM$OUT = GRAM$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</w:t>
        <w:tab/>
        <w:tab/>
        <w:t>!save al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NONE</w:t>
        <w:tab/>
        <w:tab/>
        <w:t>!don'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IN  REFALL</w:t>
        <w:tab/>
        <w:tab/>
        <w:t>!state of events to work on (was specified in T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OUT DONE</w:t>
        <w:tab/>
        <w:t>60</w:t>
        <w:tab/>
        <w:t>!posting state/rank when REFORM is done (in CUSP$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2              !BYTE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FOR 12 B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12              !ADC SAMP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-2048 2048      !ADC SAMP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  -2.5  2.5       !INPUT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FOR 16 BIT DATA (HV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!BITS    16              !ADC SAMP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UNTS  -32768 32768</w:t>
        <w:tab/>
        <w:t>!ADC SAMP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VOLTS   -5.0 5.0</w:t>
        <w:tab/>
        <w:t>!INPUT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QSIZ -1             !&lt; 0 -&gt; DMUX ONE .EV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&gt; 0 -&gt; QUEUE UP TASKQSIZ NUMBER OF CUSPIDS THEN D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the REFORM job. You can get syntax help for reform by typing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NTAX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1   -&gt;    Indirect comm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2   -&gt;    Reform jobnam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3   -&gt;    FILE TO QUICK DMUX FIRST 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IF  P1 -&gt; REFORM_QUICK.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OR   P3    -&gt;        WEB VERSION NUMBER IN .EV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REFORM COMMAND_FILE.NAME JOBNAME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REFORM REFORM_QUICK.DCK  RFQIK   T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RFQIK                            T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REFORM COMMAND_FILE.NAME JOBN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REFORM  YOUR_REFORM.DCK  ANYNAME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REFORM       REFORM.DCK 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REFORM       BIGEVT.DCK  BIG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TAX: REFORM       REFALL.DCK  RE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FORM &lt;command.dck&gt; &lt;job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FORM MY_REF.DCK MY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+- The name the job will be given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+- the name of the command .D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 the REFOR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re should now be an Xxxxx.MEM and Xxxxx.GRM fil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s as CUSPIN in the .DCK file. There will also be a &lt;jobname&gt;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